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КУБАНСКИЙ ГОСУДАРСТВЕННЫЙ МЕДИЦИНСКИ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онд оценочных средст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для оценки сформированности компетенций (части компетенций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 аттестации по итогам освоения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«Основы философ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для студентов 1 курса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аправление подготовки (специальность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33.02.01. Фармация,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квалификация: фармацев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а базе среднего общего образования программа: 1 год 10 месяце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заданий в тестовой форм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-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-4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-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-7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-9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-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-1 -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-2 - Осуществлять поиск, анализ и интерпретацию информации, необходимой для выполнения задач профессиональной деятельност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-3 - Планировать и реализовывать собственное профессиональное и личностное развитие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-4 -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-5 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-6 -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 –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 1 –. Выбирать способы решения задач профессиональной деятельности применительно к различным контекстам 1 –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ая форма материализма отождествляет первооснову бытия с природными явле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ихий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томист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ехан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ульгар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 называется философское учение о существовании двух независимых друг от друга начал мирозд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териа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деа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уа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полиморфиз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: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</w:rPr>
        <w:t>. Укажите особенность философи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ражение зрелости духовной культуры конкретно-исторического этапа развития обще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а абстрактно-понятийного мышле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ражение национального самосозн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названные признаки важнейш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:Г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й мировоззренческий принцип характерен для античной философи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см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троп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ханиц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: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Укажите 2 основных подхода к объяснению логики и развития социальных образований (общества)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ационны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культур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ивилизационны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циальной диффуз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Основным вопросом» философии является (не менее 2-х правильных вариантов ответа)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прос об отношении мышления к бытию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ожения разум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прос о первичности духовного и идеального нача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прос о сущности человека и мирозд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пределите, к каким двум позициям в Средневековой философии относятся две данные их характеристики: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>
          <w:trHeight w:val="728" w:hRule="atLeast"/>
        </w:trPr>
        <w:tc>
          <w:tcPr>
            <w:tcW w:w="6120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невековая философская позиция, утверждающая, что подлинной реальностью обладают единичные вещи, а общие понятия есть продукт человеческого разума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реализ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2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номинализ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20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едневековая философская позиция, утверждающая, что подлинной реальностью обладают общие понятия (универсалии), а единичные вещи – их производное.</w: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12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креационизм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. – Б, 2. –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ставьте в правильной последовательности следующие этапы развития Средневековой философии: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>
          <w:trHeight w:val="432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пологетик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Фома Аквинсктй</w:t>
            </w:r>
          </w:p>
        </w:tc>
      </w:tr>
      <w:tr>
        <w:trPr>
          <w:trHeight w:val="411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стик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Василий Великий, Августин Аврелий</w:t>
            </w:r>
          </w:p>
        </w:tc>
      </w:tr>
      <w:tr>
        <w:trPr>
          <w:trHeight w:val="373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холастика;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- Ориген, Тертуллиан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. – В, 2. – Б, 3. –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2 -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зовите ключевой мировоззренческий принцип Нового времен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роп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см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укоцентризм (механицизм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й вопрос является онтологической стороной основного вопроса философии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ознаваемости мир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смысле человеческого существ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первичности материального или духовн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 вторичности идеала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ая черта характерна для философии Возрожден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ропоцентр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уман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льт природ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ы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философском направлении 20 века сущность человека, главный мотив его деятельности сводился к сфере бессознательног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экзистенциализм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психоанализ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аналитической философ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герменевтик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кажите 3-х представителей философии эпохи Возрожде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жордано Брун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. Аквин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онардо да Винч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. Бэк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.Кузан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, 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Соотнесите произведение и его автора: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trHeight w:val="352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"Слово о законе и благодати"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В.Вернадский</w:t>
            </w:r>
          </w:p>
        </w:tc>
      </w:tr>
      <w:tr>
        <w:trPr>
          <w:trHeight w:val="288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"Философические письма"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В.Соловьев</w:t>
            </w:r>
          </w:p>
        </w:tc>
      </w:tr>
      <w:tr>
        <w:trPr>
          <w:trHeight w:val="247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"Смысл любви" и "Оправдание добра"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- П.Чаадаев </w:t>
            </w:r>
          </w:p>
        </w:tc>
      </w:tr>
      <w:tr>
        <w:trPr>
          <w:trHeight w:val="550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"Научная мысль как планетное явление" и "Несколько слов о ноосфере"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- митрополит Илларион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. – Г, 2. – В, 3. – Б, 4. –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. Найдите соответствие между мыслителем и его характеристикой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 В, 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3185</wp:posOffset>
                </wp:positionV>
                <wp:extent cx="6009005" cy="2219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94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Пифагор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. Им впервые была осуществлена попытка постижения количественной стороны мироздания: "Все вещи суть числ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Демокрит 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. Основоположник «атомистического материализма», по мнению которого «есть только атомы и пусто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Плат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). Автор этического учения, утверждавшего, что смыслом и целью человеческой жизни является наслаждение: "Наслаждение есть начало и конец счастливой жизн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Эпикур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). Основоположник «объективного идеализма», по мнению которого идеи являются сущностью и субстанцией реальных вещей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174.8pt;mso-wrap-distance-left:9pt;mso-wrap-distance-right:9pt;mso-wrap-distance-top:0pt;mso-wrap-distance-bottom:0pt;margin-top:6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943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Пифагор</w:t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. Им впервые была осуществлена попытка постижения количественной стороны мироздания: "Все вещи суть числа"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Демокрит </w:t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. Основоположник «атомистического материализма», по мнению которого «есть только атомы и пустота»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Платон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). Автор этического учения, утверждавшего, что смыслом и целью человеческой жизни является наслаждение: "Наслаждение есть начало и конец счастливой жизни"</w:t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Эпикур</w:t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). Основоположник «объективного идеализма», по мнению которого идеи являются сущностью и субстанцией реальных веще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е соответствие между философом и выдвинутой им концепцией ист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латон </w:t>
        <w:tab/>
        <w:tab/>
        <w:t>А - Истина как полез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И. Кант </w:t>
        <w:tab/>
        <w:tab/>
        <w:t>Б - Истина как соответствие знания вещи (корреспонденци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У. Джеймс </w:t>
        <w:tab/>
        <w:tab/>
        <w:t>В - Истина как согласие с самим собой (когеренци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ома Аквинский Г - Истина как отблеск мира идей</w:t>
        <w:br/>
        <w:t>Ответ: 1 – Г, 2 – В, 3 – А, 4 – 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3 - Планировать и реализовывать собственное профессиональное и личностное развит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акая форма материализма утверждает материальное единство и непрерывное развитие мира, существование общих закономерностей развития природы, общества и человеческого созн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томист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хан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алект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форма материализма отождествляет первооснову бытия с природными явлениям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томист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хан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ульгарны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иалект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1. В чем роль философии в научном познан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азработке умозрительных схе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утверждении альтернативного способа мировосприят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уточнении абстрактных пон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разработке методологии позн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Какие из перечисленных понятий относятся к философии экзистенциализма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брошен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бсолютная иде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ах (тревог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алек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последователь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Установите последовательность этапов познавательного цикла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енное познание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ознание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робле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4, 1, 2,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4 -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кая функция философии направлена на создание установки ничего сразу не принимать на веру и не отвергать без размышления, а подвергать глубокому анализу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гностическа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ровоззренческ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сиологическ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ритическа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огда проблемы познания, поиска научного метода становятся центральными в европейской философии?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век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ек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ек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Роль философии в научном познании связана с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аботкой умозрительных схе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тверждением альтернативного способа мировосприят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точнением абстрактных пон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работкой методологии позн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софская дисциплина, исследующая происхождение и природу морали, называ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сте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сиолог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онтолог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Назовите основные формы чувственного позн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жд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щущ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нят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прият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Какие из перечисленных направлений можно отнести к неклассической философ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итив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лософия жизн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трис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зистенциал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Установите соответствие между философом и выдвинутой им концепцией истин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латон </w:t>
        <w:tab/>
        <w:tab/>
        <w:t>А - Истина как полезность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. Кант </w:t>
        <w:tab/>
        <w:tab/>
        <w:t>Б - Истина как соответствие знания вещи (корреспонденция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. Джеймс</w:t>
        <w:tab/>
        <w:tab/>
        <w:t xml:space="preserve"> В - Истина как согласие с самим собой (когеренция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Фома Аквинский </w:t>
        <w:tab/>
        <w:t>Г - Истина как отблеск мира ид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Г, 2 – В, 3 – А, 4 – 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Соотнесите философское направление и его представителя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томизм </w:t>
        <w:tab/>
        <w:tab/>
        <w:t>А - Тейяр де Шарден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космизм </w:t>
        <w:tab/>
        <w:t>Б - Ж. Маритен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гматизм </w:t>
        <w:tab/>
        <w:tab/>
        <w:t>В - У. Джеймс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лизм </w:t>
        <w:tab/>
        <w:tab/>
        <w:t>Г - К. Леви-Строс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Б, 2 – А, 3 – В, 4 –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Найдите соответствие между видом мировоззрения и его характеристикой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елигия </w:t>
        <w:tab/>
        <w:tab/>
        <w:t>А - Система обобщенных взглядов на мир, основанная на разуме и логик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лософия </w:t>
        <w:tab/>
        <w:t>Б - Целостное, но не систематизированное представление о мир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ифология </w:t>
        <w:tab/>
        <w:t>В - Вера в сверхъестественное и поклонение ему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Здравый смысл </w:t>
        <w:tab/>
        <w:t>Г - Синкретическое, эмоционально-образное восприятие ми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В, 2 – А, 3 – Г, 4 – 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5 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Понятие «архэ» в древнегреческой философии означает:</w:t>
        <w:br/>
        <w:t>А) Добродетель</w:t>
        <w:br/>
        <w:t>Б) Первоначало, первопричину всего сущего</w:t>
        <w:br/>
        <w:t>В) Логос</w:t>
        <w:br/>
        <w:t>Г) Идею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Философское направление, рассматривающее человека как целостное существо в единстве его физических, психических и духовных характеристик, – это:</w:t>
        <w:br/>
        <w:t>А) Философская антропология</w:t>
        <w:br/>
        <w:t>Б) Структурализм</w:t>
        <w:br/>
        <w:t>В) Герменевтика</w:t>
        <w:br/>
        <w:t>Г) Феноменология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, какие из следующих критериев характеризуют научное знание:</w:t>
        <w:br/>
        <w:t>А) Общезначимость</w:t>
        <w:br/>
        <w:t>Б) Верифицируемость или фальсифицируемость</w:t>
        <w:br/>
        <w:t>В) Догматизм</w:t>
        <w:br/>
        <w:t>Г) Иррационализм</w:t>
        <w:br/>
        <w:t>Ответ: А,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Укажите два принципа, лежащих в основе концепции устойчивого развития (sustainable development):</w:t>
        <w:br/>
        <w:t>А) Приоритет экономического роста над экологией</w:t>
        <w:br/>
        <w:t>Б) Сохранение окружающей среды для будущих поколений</w:t>
        <w:br/>
        <w:t>В) Сбалансированное удовлетворение потребностей настоящего и будущего</w:t>
        <w:br/>
        <w:t>Г) Исчерпание невозобновляемых ресурсов</w:t>
        <w:br/>
        <w:t>Ответ: Б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4. Какие из следующих высказываний отражают суть релятивизма? </w:t>
        <w:br/>
        <w:t>А) «Истина одна, а заблуждений много»</w:t>
        <w:br/>
        <w:t>Б) «Человек есть мера всех вещей»</w:t>
        <w:br/>
        <w:t>В) «Всё относительно»</w:t>
        <w:br/>
        <w:t>Г) «Существуют вечные и неизменные моральные законы»</w:t>
        <w:br/>
        <w:t>Ответ: Б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овые задания на установление правильной последовательност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. </w:t>
      </w:r>
      <w:r>
        <w:rPr>
          <w:rFonts w:cs="Times New Roman" w:ascii="Times New Roman" w:hAnsi="Times New Roman"/>
          <w:sz w:val="24"/>
          <w:szCs w:val="24"/>
        </w:rPr>
        <w:t>Расположите в исторической последовательности доминирующие типы научной рациональност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классическая рациональ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лассическая рациональ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неклассическая рациональ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, 1,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Установите последовательность формирования общественного сознания (с точки зрения исторического материализма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ственная психолог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ественное быт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деолог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ыденное созна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, 1, 4,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Расположите в логическом порядке элементы структуры деятельност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йств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ульта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едств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3, 4, 1,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-6 -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Учение о «богочеловечестве» в русской философии развивал:</w:t>
        <w:br/>
        <w:t>А) Н. Бердяев</w:t>
        <w:br/>
        <w:t>Б) В. Соловьев</w:t>
        <w:br/>
        <w:t>В) А. Герцен</w:t>
        <w:br/>
        <w:t>Г) П. Чаадаев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Философская концепция, согласно которой сознание определяет бытие, называется:</w:t>
        <w:br/>
        <w:t>А) Материализм</w:t>
        <w:br/>
        <w:t>Б) Идеализм</w:t>
        <w:br/>
        <w:t>В) Дуализм</w:t>
        <w:br/>
        <w:t>Г) Пантеизм</w:t>
        <w:br/>
        <w:t>Ответ: Б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Представители какого гносеологического течения главным средством познания считали разум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ционал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тафизик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мпир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нтуитив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Какие формы познания предшествуют представлен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н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спри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щущ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Представление человека о добре и зле, счастье, долге воплощаются в нормах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ветствен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ы научного позн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циальная деятель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мысл жизн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В каком разделе философии рассматривается искусство как форма общественного сознан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нтолог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носеолог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социальная философ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эстетика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,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закрытого типа на установление соответствия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Каким понятиям соответствуют следующие определения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3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ятельность по созданию, потреблению и реализации духовных ц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окупность теорий, гипотез, настроений, эмоций, чувств общества на определенном этапе его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Общество на определенном этапе исторического развития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- Цивил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Духовное произ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Общественное созн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Б, 2-В, 3-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7 –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5. Благодаря кибернетике и появлению компьютеров в научном познании стал широко использоваться мето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нструир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оделир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ксперимен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оек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6. Что не характеризует содержание научной революц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следование истории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здание новых исследовательских програм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явление новых научных направл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строение новых теоретических концеп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Что характеризует процесс самосовершенствования лично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доровый образ жи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изкая самооц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рфекциониз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клонность откладывать важные 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Какие понятия характеризуют наличие объективной, необходимой причинной взаимосвязи и взаимообусловленности в явлениях действитель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термин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нерге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стиц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детерминиз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к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9. Какие понятия характеризуют наличие объективной, необходимой причинной взаимосвязи и взаимообусловленности в явлениях действитель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термин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нерге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стиц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детерминиз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к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закрытого типа на установление последова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Установите последовательность уровней научного исследования в фармации с философской точки зр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лософско-методологический анал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астнонаучная теория (например, фармакокинет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мпирический эксперимент (in vitro, in viv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енаучные методы (системный подход, моделирование)</w:t>
        <w:br/>
        <w:t>Ответ: 1, 4, 2,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СРЕДСТВА ДЛЯ ПРОМЕЖУТОЧНОГО КОНТРОЛ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1 –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ой вопрос является онтологической стороной основного вопроса философ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 познаваемости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 смысле человеческого существ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 первичности материального или духов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о вторичности иде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: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 называется философское учение о существовании двух независимых друг от друга начал мирозд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териа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деа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уа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полиморфиз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Ответ: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означает философское понятие "идеализм"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ремление человека к совершен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философское направление, признающее первичным духовное нач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уманные, далекие от жизни рас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чение о духовном преображени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: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ая форма материализма отождествляет первооснову бытия с природными явле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ихий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томист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ехан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ульгар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Укажите особенность философи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ражение зрелости духовной культуры конкретно-исторического этапа развития обще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а абстрактно-понятийного мышле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ражение национального самосозн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названные признаки важнейш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:Г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Термин «философия» был введен древнегреческим мыслителем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густино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ифагоро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крато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ристотеле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:Б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 Какой мировоззренческий принцип характерен для античной философи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см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троп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ханиц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: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. Укажите не менее 2-х черт, характерных для философии Средних веков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те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механиц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креацион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косм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 Укажите 2 основных подхода к объяснению логики и развития социальных образований (общества)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формационны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инкультур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цивилизационны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социальной диффуз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. «Основным вопросом» философии является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вопрос об отношении мышления к бытию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положения разум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вопрос о первичности духовного и идеального нача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вопрос о сущности человека и мирозд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соответствие между термином и его значением:</w:t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09"/>
      </w:tblGrid>
      <w:tr>
        <w:trPr>
          <w:trHeight w:val="171" w:hRule="atLeast"/>
        </w:trPr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носеология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теория познания</w:t>
            </w:r>
          </w:p>
        </w:tc>
      </w:tr>
      <w:tr>
        <w:trPr>
          <w:trHeight w:val="390" w:hRule="atLeast"/>
        </w:trPr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нтология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учение о бытии (мире как целом)</w:t>
            </w:r>
          </w:p>
        </w:tc>
      </w:tr>
      <w:tr>
        <w:trPr>
          <w:trHeight w:val="370" w:hRule="atLeast"/>
        </w:trPr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сиология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наука о морали</w:t>
            </w:r>
          </w:p>
        </w:tc>
      </w:tr>
      <w:tr>
        <w:trPr>
          <w:trHeight w:val="370" w:hRule="atLeast"/>
        </w:trPr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тика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- учение о системе ценностей </w:t>
            </w:r>
          </w:p>
        </w:tc>
      </w:tr>
      <w:tr>
        <w:trPr>
          <w:trHeight w:val="317" w:hRule="atLeast"/>
        </w:trPr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стетика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- учение о способах познания</w:t>
            </w:r>
          </w:p>
        </w:tc>
      </w:tr>
      <w:tr>
        <w:trPr>
          <w:trHeight w:val="407" w:hRule="atLeast"/>
        </w:trPr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тодология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- учение о прекрасном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. – А, 2. – Б, 3. – Г, 4. – В, 5. – Е, 6. – 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Определите, к каким двум позициям в Средневековой философии относятся две данные их характеристики: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>
          <w:trHeight w:val="728" w:hRule="atLeast"/>
        </w:trPr>
        <w:tc>
          <w:tcPr>
            <w:tcW w:w="6120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невековая философская позиция, утверждающая, что подлинной реальностью обладают единичные вещи, а общие понятия есть продукт человеческого разума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реализ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2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номинализ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20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едневековая философская позиция, утверждающая, что подлинной реальностью обладают общие понятия (универсалии), а единичные вещи – их производное.</w: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12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креационизм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. – Б, 2. –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Найдите соответствие между мыслителем и его характеристикой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83185</wp:posOffset>
                </wp:positionV>
                <wp:extent cx="6009005" cy="1856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185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943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Пифаго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- Им впервые была осуществлена попытка постижения количественной стороны мироздания: "Все вещи суть числ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Демокрит 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- Основоположник «атомистического материализма», по мнению которого «есть только атомы и пусто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Плат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- Автор этического учения, утверждавшего, что смыслом и целью человеческой жизни является наслаждение: "Наслаждение есть начало и конец счастливой жизн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Эпику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 - Основоположник «объективного идеализма», по мнению которого идеи являются сущностью и субстанцией реальных веще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146.2pt;mso-wrap-distance-left:9pt;mso-wrap-distance-right:9pt;mso-wrap-distance-top:0pt;mso-wrap-distance-bottom:0pt;margin-top:6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943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Пифаго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- Им впервые была осуществлена попытка постижения количественной стороны мироздания: "Все вещи суть числа"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Демокрит </w:t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- Основоположник «атомистического материализма», по мнению которого «есть только атомы и пустота»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Платон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- Автор этического учения, утверждавшего, что смыслом и целью человеческой жизни является наслаждение: "Наслаждение есть начало и конец счастливой жизни"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Эпику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 - Основоположник «объективного идеализма», по мнению которого идеи являются сущностью и субстанцией реальных веще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. – А, 2. – Б, 3. – Г,4. –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оставьте в правильной последовательности следующие этапы развития Средневековой философии: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>
          <w:trHeight w:val="432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пологетик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Фома Аквинсктй</w:t>
            </w:r>
          </w:p>
        </w:tc>
      </w:tr>
      <w:tr>
        <w:trPr>
          <w:trHeight w:val="411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стик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Василий Великий, Августин Аврелий</w:t>
            </w:r>
          </w:p>
        </w:tc>
      </w:tr>
      <w:tr>
        <w:trPr>
          <w:trHeight w:val="373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холастика;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- Ориген, Тертуллиан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1. – В, 2. – Б, 3. –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2 -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Какая черта характерна для философии Возрождения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роп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уман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нте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ы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6. Назовите ключевой мировоззренческий принцип Нового времен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роп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смоцентриз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укоцентризм (механицизм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7. Каково одно из главных достижений Немецкой классической философии?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териалистическое объяснение закономерностей историческ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здание диалектики как всеобщего метода познания и логики развит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крытие познавательной пассивности субъекта в процессе позн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рытие теоретического знания как таков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8. Какой вопрос является онтологической стороной основного вопроса философии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ознаваемости мир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смысле человеческого существ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первичности материального или духовн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 вторичности идеала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жите особенность философ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ражение зрелости духовной культуры конкретно-исторического этапа развития общест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а абстрактно-понятийного мыш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ражение национального самосозн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названные признаки важнейши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Какая черта характерна для философии Возрожден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ропоцентр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уман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льт природ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ы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философском направлении 20 века сущность человека, главный мотив его деятельности сводился к сфере бессознательног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экзистенциализм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психоанализ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аналитической философ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герменевтик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Назовите 2 ключевые понятия, имеющие отношение к Немецкой классической философии и /или к Марксизму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«вещь-в-себе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«архе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«форма и материя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«абсолютный дух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) «монада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Укажите 3-х представителей философии эпохи Возрожде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жордано Брун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. Аквин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онардо да Винч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. Бэк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.Кузан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, 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Укажите 3 направления в философии Нового времени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опозитивиз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мпир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нсуал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сихоанализ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Рационализ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 В, 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Соотнесите произведение и его автора: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trHeight w:val="352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"Слово о законе и благодати"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В.Вернадский</w:t>
            </w:r>
          </w:p>
        </w:tc>
      </w:tr>
      <w:tr>
        <w:trPr>
          <w:trHeight w:val="288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"Философические письма"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В.Соловьев</w:t>
            </w:r>
          </w:p>
        </w:tc>
      </w:tr>
      <w:tr>
        <w:trPr>
          <w:trHeight w:val="247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"Смысл любви" и "Оправдание добра"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- П.Чаадаев </w:t>
            </w:r>
          </w:p>
        </w:tc>
      </w:tr>
      <w:tr>
        <w:trPr>
          <w:trHeight w:val="550" w:hRule="atLeast"/>
        </w:trPr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"Научная мысль как планетное явление" и "Несколько слов о ноосфере"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- митрополит Илларион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. – Г, 2. – В, 3. – Б, 4. –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. Найдите соответствие между мыслителем и его характеристикой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83185</wp:posOffset>
                </wp:positionV>
                <wp:extent cx="6009005" cy="2395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94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Пифагор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. Им впервые была осуществлена попытка постижения количественной стороны мироздания: "Все вещи суть числ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Демокрит 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. Основоположник «атомистического материализма», по мнению которого «есть только атомы и пусто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Плат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). Автор этического учения, утверждавшего, что смыслом и целью человеческой жизни является наслаждение: "Наслаждение есть начало и конец счастливой жизн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Эпикур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). Основоположник «объективного идеализма», по мнению которого идеи являются сущностью и субстанцией реальных вещей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188.6pt;mso-wrap-distance-left:9pt;mso-wrap-distance-right:9pt;mso-wrap-distance-top:0pt;mso-wrap-distance-bottom:0pt;margin-top:6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943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Пифагор</w:t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. Им впервые была осуществлена попытка постижения количественной стороны мироздания: "Все вещи суть числа"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Демокрит </w:t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. Основоположник «атомистического материализма», по мнению которого «есть только атомы и пустота»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Платон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). Автор этического учения, утверждавшего, что смыслом и целью человеческой жизни является наслаждение: "Наслаждение есть начало и конец счастливой жизни"</w:t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Эпикур</w:t>
                            </w:r>
                          </w:p>
                        </w:tc>
                        <w:tc>
                          <w:tcPr>
                            <w:tcW w:w="694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). Основоположник «объективного идеализма», по мнению которого идеи являются сущностью и субстанцией реальных веще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 В, 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Приведите в соответствие произведения и их авторов: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60"/>
      </w:tblGrid>
      <w:tr>
        <w:trPr>
          <w:trHeight w:val="482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нт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«Феноменология духа» (и «Наука логики»)</w:t>
            </w:r>
          </w:p>
        </w:tc>
      </w:tr>
      <w:tr>
        <w:trPr>
          <w:trHeight w:val="433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ихте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«Наукоучение»</w:t>
            </w:r>
          </w:p>
        </w:tc>
      </w:tr>
      <w:tr>
        <w:trPr>
          <w:trHeight w:val="395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ейербах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- «Критика чистого разума» </w:t>
            </w:r>
          </w:p>
        </w:tc>
      </w:tr>
      <w:tr>
        <w:trPr>
          <w:trHeight w:val="429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аркс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- «Сущность христианства»</w:t>
            </w:r>
          </w:p>
        </w:tc>
      </w:tr>
      <w:tr>
        <w:trPr>
          <w:trHeight w:val="453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гель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- «Капитал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В, 2-Б, 3-Г, 4-Д, 5-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Установите соответствие между философом и выдвинутой им концепцией истин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латон </w:t>
        <w:tab/>
        <w:tab/>
        <w:t>А - Истина как полезность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И. Кант </w:t>
        <w:tab/>
        <w:tab/>
        <w:t>Б - Истина как соответствие знания вещи (корреспонденция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. Джеймс </w:t>
        <w:tab/>
        <w:tab/>
        <w:t>В - Истина как согласие с самим собой (когеренция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Фома Аквинский </w:t>
        <w:tab/>
        <w:t xml:space="preserve">Г - Истина как отблеск мира идей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Г, 2 – В, 3 – А, 4 – 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3 - Планировать и реализовывать собственное профессиональное и личностное развит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0. Какая форма материализма утверждает, что «сознание выделяется мозгом подобно тому, как желчь выделяется печенью», оно является лишь физиологической функцией мозг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томист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хан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ульгарны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Какая форма материализма утверждает материальное единство и непрерывное развитие мира, существование общих закономерностей развития природы, общества и человеческого созн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томист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хан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алект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философском направлении 20 века центральной проблемой является «проблема понимания», а человек рассматривается как существо "понимающее",реализующее себя через понимание мира; главными представителями его являются Гадамер, Хайдеггер и Дильтей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экзистенциализм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философии психоанализ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аналитической философ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герменевтик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форма материализма отождествляет первооснову бытия с природными явлениям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томист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хан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ульгарны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иалектиче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В чем роль философии в научном познании?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разработке умозрительных схем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утверждении альтернативного способа мировосприят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уточнении абстрактных поняти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 разработке методологии позна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1. В чем роль философии в научном познан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азработке умозрительных схе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утверждении альтернативного способа мировосприят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уточнении абстрактных пон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разработке методологии позн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Для какой функции философии характерно стремление подвергать глубокому анализу явления социальной действительност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тодологическ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ммуникативн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сиологическ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ритическа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жите не менее 2-х характеристик, присущих мифологическому сознанию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огическая доказатель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азность и символ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ора на чувственно-наглядные представ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ора на экспериментальные данны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 Какие из перечисленных понятий относятся к философии экзистенциализма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брошен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бсолютная иде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ах (тревог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алек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Назовите основные формы чувственного познания 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жд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щущ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нят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прият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Какие из перечисленных направлений можно отнести к неклассической философии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итив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лософия жизн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трис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зистенциал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последовательност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Установите последовательность этапов познавательного цикл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увственное познани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циональное познани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к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становка пробле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4, 1, 2,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Расположите в порядке усложнения следующие уровни организации материи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ный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арный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енный</w:t>
        <w:br/>
        <w:t>Ответ: 2, 4, 1,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Установите последовательность смены стадий развития человека по З. Фрейду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итальная стадия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ьная стадия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льная стадия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лическая стад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3, 2, 4,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Расположите в логической последовательности этапы дедуктивного метода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ые следствия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ледствий на опыте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аксиомы и постулаты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й выв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3, 4, 1,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4 -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К эмпирическому уровню познания социально значимых проблем относи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движение гипотез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нализ фактов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роение картины ми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строение теор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Какая функция философии направлена на создание установки ничего сразу не принимать на веру и не отвергать без размышления, а подвергать глубокому анализу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ровоззренческ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гностическ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сиологическ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ритическа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Когда проблемы познания, поиска научного метода становятся центральными в европейской философии?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век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ек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ек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Роль философии в научном познании связана с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аботкой умозрительных схе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тверждением альтернативного способа мировосприят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точнением абстрактных пон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работкой методологии позн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Истина, согласно Аристотелю, явля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жественным откровение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ответствием мысли действитель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им положение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глашением, добытым в спор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Представители какого гносеологического течения главным средством познания считали разум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ционал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афизи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мпир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туитив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софская дисциплина, исследующая происхождение и природу морали, называ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сте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сиолог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онтолог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Кто из философов является автором концепции «заброшенности» как состояния человека в мир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 Кам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.-П. Сартр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. Хайдеггер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. Яспер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Укажите не менее 2-х характеристик, присущих мифологическому сознанию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огическая доказатель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азность и символ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ора на чувственно-наглядные представ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ора на экспериментальные данны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. Какие из перечисленных понятий относятся к философии экзистенциализма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брошен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бсолютная иде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ах (тревог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алек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Назовите основные формы чувственного позн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жд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щущ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нят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прият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Какие из перечисленных направлений можно отнести к неклассической философ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итив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лософия жизн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трис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зистенциализ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Установите соответствие между философом и выдвинутой им концепцией исти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он </w:t>
        <w:tab/>
        <w:tab/>
        <w:t>А - Истина как полезнос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 Кант </w:t>
        <w:tab/>
        <w:tab/>
        <w:t>Б - Истина как соответствие знания вещи (корреспонденция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. Джеймс</w:t>
        <w:tab/>
        <w:tab/>
        <w:t xml:space="preserve"> В - Истина как согласие с самим собой (когеренция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ма Аквинский </w:t>
        <w:tab/>
        <w:t>Г - Истина как отблеск мира ид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Г, 2 – В, 3 – А, 4 – Б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Соотнесите философское направление и его представител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томизм </w:t>
        <w:tab/>
        <w:tab/>
        <w:t>А - Тейяр де Шарде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космизм </w:t>
        <w:tab/>
        <w:t>Б - Ж. Марите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гматизм </w:t>
        <w:tab/>
        <w:tab/>
        <w:t>В - У. Джеймс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лизм </w:t>
        <w:tab/>
        <w:t>Г - К. Леви-Строс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Б, 2 – А, 3 – В, 4 –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Найдите соответствие между видом мировоззрения и его характеристикой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лигия </w:t>
        <w:tab/>
        <w:tab/>
        <w:t>А - Система обобщенных взглядов на мир, основанная на разуме и логик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ософия </w:t>
        <w:tab/>
        <w:tab/>
        <w:t>Б - Целостное, но не систематизированное представление о мир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фология </w:t>
        <w:tab/>
        <w:tab/>
        <w:t>В - Вера в сверхъестественное и поклонение ем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ый смысл </w:t>
        <w:tab/>
        <w:t>Г - Синкретическое, эмоционально-образное восприятие ми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В, 2 – А, 3 – Г, 4 – 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Установите соответствие между понятием и его определением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гностицизм </w:t>
        <w:tab/>
        <w:t>А - Учение о ценностях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нтеизм </w:t>
        <w:tab/>
        <w:tab/>
        <w:t>Б - Отрицание возможности познания сущности мир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липсизм </w:t>
        <w:tab/>
        <w:tab/>
        <w:t>В - Отождествление Бога и природ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сиология </w:t>
        <w:tab/>
        <w:tab/>
        <w:t>Г - Учение, признающее единственной реальностью собственное «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Б, 2 – В, 3 – Г, 4 – 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-5 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ософское учение, отрицающее существование объективных закономерностей и причинно-следственных связей в природе и обществе, – это:</w:t>
        <w:br/>
        <w:t>А) Детерминизм</w:t>
        <w:br/>
        <w:t>Б) Индетерминизм</w:t>
        <w:br/>
        <w:t>В) Волюнтаризм</w:t>
        <w:br/>
        <w:t>Г) Фатализм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2. Понятие «архэ» в древнегреческой философии означает:</w:t>
        <w:br/>
        <w:t>А) Добродетель</w:t>
        <w:br/>
        <w:t>Б) Первоначало, первопричину всего сущего</w:t>
        <w:br/>
        <w:t>В) Логос</w:t>
        <w:br/>
        <w:t>Г) Идею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3. Философ, с чьим именем связывают возникновение позитивизма:</w:t>
        <w:br/>
        <w:t>А) Г.В.Ф. Гегель</w:t>
        <w:br/>
        <w:t>Б) О. Конт</w:t>
        <w:br/>
        <w:t>В) И. Кант</w:t>
        <w:br/>
        <w:t>Г) А. Шопенгауэр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. Какая из перечисленных пар философских категорий относится к характеристике пространства?</w:t>
        <w:br/>
        <w:t>А) Сущность и явление</w:t>
        <w:br/>
        <w:t>Б) Прерывность и непрерывность</w:t>
        <w:br/>
        <w:t>В) Возможность и действительность</w:t>
        <w:br/>
        <w:t>Г) Необходимость и случайность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. Автором работы «Бытие и время» является:</w:t>
        <w:br/>
        <w:t>А) Ф. Ницше</w:t>
        <w:br/>
        <w:t>Б) М. Хайдеггер</w:t>
        <w:br/>
        <w:t>В) Г. Гегель</w:t>
        <w:br/>
        <w:t>Г) Ж.-П. Сартр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6. Согласно учению Аристотеля, активный интеллект (нус) является:</w:t>
        <w:br/>
        <w:t>А) Продуктом ощущений</w:t>
        <w:br/>
        <w:t>Б) Врожденной способностью души</w:t>
        <w:br/>
        <w:t>В) Божественной частью в человеке</w:t>
        <w:br/>
        <w:t>Г) Результатом воспитания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7. Философское направление, рассматривающее человека как целостное существо в единстве его физических, психических и духовных характеристик, – это:</w:t>
        <w:br/>
        <w:t>А) Философская антропология</w:t>
        <w:br/>
        <w:t>Б) Структурализм</w:t>
        <w:br/>
        <w:t>В) Герменевтика</w:t>
        <w:br/>
        <w:t>Г) Феноменология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. Концепция «осевого времени» была разработана:</w:t>
        <w:br/>
        <w:t>А) К. Ясперсом</w:t>
        <w:br/>
        <w:t>Б) О. Шпенглером</w:t>
        <w:br/>
        <w:t>В) П. Сорокиным</w:t>
        <w:br/>
        <w:t>Г) А. Тойнби</w:t>
        <w:br/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, какие из следующих критериев характеризуют научное знание:</w:t>
        <w:br/>
        <w:t>А) Общезначимость</w:t>
        <w:br/>
        <w:t>Б) Верифицируемость или фальсифицируемость</w:t>
        <w:br/>
        <w:t>В) Догматизм</w:t>
        <w:br/>
        <w:t>Г) Иррационализм</w:t>
        <w:br/>
        <w:t>Ответ: А,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. Укажите два принципа, лежащих в основе концепции устойчивого развития (sustainable development):</w:t>
        <w:br/>
        <w:t>А) Приоритет экономического роста над экологией</w:t>
        <w:br/>
        <w:t>Б) Сохранение окружающей среды для будущих поколений</w:t>
        <w:br/>
        <w:t>В) Сбалансированное удовлетворение потребностей настоящего и будущего</w:t>
        <w:br/>
        <w:t>Г) Исчерпание невозобновляемых ресурсов</w:t>
        <w:br/>
        <w:t>Ответ: Б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. Какие из следующих высказываний отражают суть релятивизма? </w:t>
        <w:br/>
        <w:t>А) «Истина одна, а заблуждений много»</w:t>
        <w:br/>
        <w:t>Б) «Человек есть мера всех вещей»</w:t>
        <w:br/>
        <w:t>В) «Всё относительно»</w:t>
        <w:br/>
        <w:t>Г) «Существуют вечные и неизменные моральные законы»</w:t>
        <w:br/>
        <w:t>Ответ: Б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2. Что из перечисленного относится к видам духовного производства? (не менее 2-х)</w:t>
        <w:br/>
        <w:t>А) Изготовление инструментов</w:t>
        <w:br/>
        <w:t>Б) Искусство</w:t>
        <w:br/>
        <w:t>В) Наука</w:t>
        <w:br/>
        <w:t>Г) Сельское хозяйство</w:t>
        <w:br/>
        <w:t>Ответ: Б,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овые задания на установление правильной последовательност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3. </w:t>
      </w:r>
      <w:r>
        <w:rPr>
          <w:rFonts w:cs="Times New Roman" w:ascii="Times New Roman" w:hAnsi="Times New Roman"/>
          <w:sz w:val="24"/>
          <w:szCs w:val="24"/>
        </w:rPr>
        <w:t>Расположите в исторической последовательности доминирующие типы научной рациональност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еклассическая рациональность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лассическая рациональ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неклассическая рациональ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, 1,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Установите последовательность этапов принятия этического решения в профессиональной деятельност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дентификация этической проблем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ализ альтернатив и их последстви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нятие и реализация реш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ращение к этическим кодексам и принцип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, 4, 2,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Расположите в порядке углубления понимания сущности явлен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щность первого порядк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Явлени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щность второго поряд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идимост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4, 2, 1,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Установите последовательность формирования общественного сознания (с точки зрения исторического материализма)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ственная психолог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ственное быти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деолог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ыденное созна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, 1, 4,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Расположите в логическом порядке элементы структуры деятельност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ействи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зультат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Це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едств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3, 4, 1,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-6 -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8. Философ, считавший основой мира «мировую волю»:</w:t>
        <w:br/>
        <w:t>А) Ф. Ницше</w:t>
        <w:br/>
        <w:t>Б) Г. Гегель</w:t>
        <w:br/>
        <w:t>В) А. Шопенгауэр</w:t>
        <w:br/>
        <w:t>Г) С. Кьеркегор</w:t>
        <w:br/>
        <w:t>Ответ: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9. Что, согласно теории Т. Куна, представляет собой «парадигма»?</w:t>
        <w:br/>
        <w:t>А) Научный закон</w:t>
        <w:br/>
        <w:t>Б) Признанная научным сообществом модель постановки и решения проблем</w:t>
        <w:br/>
        <w:t>В) Гипотеза</w:t>
        <w:br/>
        <w:t>Г) Метод эксперимента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. Учение о «богочеловечестве» в русской философии развивал:</w:t>
        <w:br/>
        <w:t>А) Н. Бердяев</w:t>
        <w:br/>
        <w:t>Б) В. Соловьев</w:t>
        <w:br/>
        <w:t>В) А. Герцен</w:t>
        <w:br/>
        <w:t>Г) П. Чаадаев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1. Философская концепция, согласно которой сознание определяет бытие, называется:</w:t>
        <w:br/>
        <w:t>А) Материализм</w:t>
        <w:br/>
        <w:t>Б) Идеализм</w:t>
        <w:br/>
        <w:t>В) Дуализм</w:t>
        <w:br/>
        <w:t>Г) Пантеизм</w:t>
        <w:br/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2. Какое из понятий НЕ входит в структуру сознания по З. Фрейду?</w:t>
        <w:br/>
        <w:t>А) Оно (Id)</w:t>
        <w:br/>
        <w:t>Б) Я (Ego)</w:t>
        <w:br/>
        <w:t>В) Сверх-Я (Super-Ego)</w:t>
        <w:br/>
        <w:t>Г) Дух (Spiritus)</w:t>
        <w:br/>
        <w:t>Ответ: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. Представители какого гносеологического течения главным средством познания считали разум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ционал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тафизик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мпир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нтуитивизм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Какие формы познания предшествуют представлен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н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спри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щущ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В чем заключается роль искусства в жизни человека?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пособствует формированию эстетического чувств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пособствует развитию художественного воображ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епятствует развитию интеллектуальных ресурсов человека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пособствует формированию моральных качеств челове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Представление человека о добре и зле, счастье, долге воплощаются в нормах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тветственность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рмы научного позна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циальная деятельность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мысл жизн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В каком разделе философии рассматривается искусство как форма общественного сознания?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нтолог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носеолог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этик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социальная философ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эстетика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,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9. Какие формы бытия можно выделить?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ытие природ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ытие человек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ытие морал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бытие религ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закрытого типа на установление соответств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.Каким понятиям соответствуют следующие определения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3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ятельность по созданию, потреблению и реализации духовных ц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окупность теорий, гипотез, настроений, эмоций, чувств общества на определенном этапе его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Общество на определенном этапе исторического развития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- Цивил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Духовное произ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Общественное созн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Б, 2-В, 3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91. Соотнесите понятия и их значения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02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Обособившаяся от природы часть материального мира, представляющая собой исторически развивающуюся форму жизнедеятельности люд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Совокупность материальных и духовных ценностей, созданных людьми в процессе их совместной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Форма общественного сознания, специфический род практически-духовного освоения ми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В, 2-Б, 3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92. Определите соответствие в характеристике способов разрешения конфликтов в трудовом коллективе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5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Негати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Компромис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Конструктивный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Участники (стороны) конфликта идут на уступ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Участники (стороны) конфликта принимают решения, способствующие стабилизации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Участники (стороны) не уступают друг друг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В, 2-А, 3-Б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7 –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3. Что не характеризует содержание научной революци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следование истории предме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здание новых исследовательских програм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явление новых научных направлен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строение новых теоретических концеп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4. Благодаря кибернетике и появлению компьютеров в научном познании стал широко использоваться метод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нструирова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оделирова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ксперимен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оектир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5. Что характеризует процесс самосовершенствования личнос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доровый образ жиз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изкая самооцен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рфекциониз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клонность откладывать важные 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6. Какие понятия характеризуют наличие объективной, необходимой причинной взаимосвязи и взаимообусловленности в явлениях действитель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термин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нерге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стиц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детерминиз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к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А,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7. Какие понятия характеризуют наличие объективной, необходимой причинной взаимосвязи и взаимообусловленности в явлениях действительнос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детерминиз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инергет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мистициз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индетерминиз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зак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8. Расположите в порядке усложнения следующие уровни организации мате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ар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енный</w:t>
        <w:br/>
        <w:t>Ответ: 2, 4, 1,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закрытого типа на установление последова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9. Установите последовательность возникновения глобальных проблем (от наиболее ранней осознаваемой к поздней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а мировой войн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ризи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ырьевых и энергетических ресур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ая пробл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, 3, 4,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0. Установите последовательность уровней научного исследования в фармации с философской точки зр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Философско-методологический анали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Частнонаучная теория (например, фармакокинети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Эмпирический эксперимент (in vitro, in vivo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Общенаучные методы (системный подход, моделирование)</w:t>
        <w:br/>
        <w:t>Ответ: 1, 4, 2, 3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16:00Z</dcterms:created>
  <dc:creator>hp</dc:creator>
  <dc:description/>
  <cp:keywords/>
  <dc:language>en-US</dc:language>
  <cp:lastModifiedBy>Мильченко Надежда Олеговна</cp:lastModifiedBy>
  <cp:lastPrinted>2025-11-13T12:39:00Z</cp:lastPrinted>
  <dcterms:modified xsi:type="dcterms:W3CDTF">2025-11-18T11:27:00Z</dcterms:modified>
  <cp:revision>16</cp:revision>
  <dc:subject/>
  <dc:title/>
</cp:coreProperties>
</file>